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Unjumble and wri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What’s the matter?           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matter? / What’s / th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I can’t </w:t>
            </w:r>
            <w:r>
              <w:rPr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my / I / sister. / find / can’t)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you? / I / help / Can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No, </w:t>
            </w:r>
            <w:r>
              <w:rPr>
                <w:sz w:val="28"/>
                <w:szCs w:val="28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thanks. / I’m / No, / OK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Who</w:t>
            </w:r>
            <w:r>
              <w:rPr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you / for? / are / Who / looking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my / I’m / for / aunt. / looking)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looking / Who / for? / you / ar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grandpa. / I’m / for / looking / my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19125</wp:posOffset>
            </wp:positionH>
            <wp:positionV relativeFrom="paragraph">
              <wp:posOffset>206375</wp:posOffset>
            </wp:positionV>
            <wp:extent cx="942975" cy="911225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5522" r="78310" b="3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10025</wp:posOffset>
            </wp:positionH>
            <wp:positionV relativeFrom="paragraph">
              <wp:posOffset>187325</wp:posOffset>
            </wp:positionV>
            <wp:extent cx="990600" cy="927735"/>
            <wp:effectExtent l="0" t="0" r="0" b="0"/>
            <wp:wrapNone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916" t="-3" r="-2" b="72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does she look like?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She has curly hair               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he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 has </w:t>
            </w:r>
            <w:r>
              <w:rPr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219075</wp:posOffset>
                  </wp:positionV>
                  <wp:extent cx="819150" cy="901700"/>
                  <wp:effectExtent l="0" t="0" r="0" b="0"/>
                  <wp:wrapNone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1297" t="67104" r="40761" b="3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67310</wp:posOffset>
                  </wp:positionV>
                  <wp:extent cx="1085850" cy="868680"/>
                  <wp:effectExtent l="0" t="0" r="0" b="0"/>
                  <wp:wrapNone/>
                  <wp:docPr id="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853" t="66315" r="17698" b="3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she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She </w:t>
            </w:r>
            <w:r>
              <w:rPr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she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81025</wp:posOffset>
                  </wp:positionH>
                  <wp:positionV relativeFrom="paragraph">
                    <wp:posOffset>22225</wp:posOffset>
                  </wp:positionV>
                  <wp:extent cx="981075" cy="927100"/>
                  <wp:effectExtent l="0" t="0" r="0" b="0"/>
                  <wp:wrapNone/>
                  <wp:docPr id="5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1144" t="1574" r="18769" b="71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he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528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34645</wp:posOffset>
                  </wp:positionH>
                  <wp:positionV relativeFrom="paragraph">
                    <wp:posOffset>147320</wp:posOffset>
                  </wp:positionV>
                  <wp:extent cx="1581150" cy="662940"/>
                  <wp:effectExtent l="0" t="0" r="0" b="0"/>
                  <wp:wrapNone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161" t="12627" r="60071" b="73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147955</wp:posOffset>
                      </wp:positionV>
                      <wp:extent cx="572770" cy="27051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l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1.3pt;mso-wrap-distance-left:9.05pt;mso-wrap-distance-right:9.05pt;mso-wrap-distance-top:0pt;mso-wrap-distance-bottom:0pt;margin-top:11.65pt;mso-position-vertical-relative:text;margin-left:1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l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he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280</wp:posOffset>
                </wp:positionH>
                <wp:positionV relativeFrom="paragraph">
                  <wp:posOffset>114935</wp:posOffset>
                </wp:positionV>
                <wp:extent cx="5154930" cy="3409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93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green</w:t>
                              <w:tab/>
                              <w:tab/>
                              <w:t>curly    beard</w:t>
                              <w:tab/>
                              <w:tab/>
                              <w:t xml:space="preserve">gray  </w:t>
                              <w:tab/>
                              <w:tab/>
                              <w:t>ponytail</w:t>
                              <w:tab/>
                              <w:tab/>
                              <w:tab/>
                              <w:t>ba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9pt;height:26.85pt;mso-wrap-distance-left:9.05pt;mso-wrap-distance-right:9.05pt;mso-wrap-distance-top:0pt;mso-wrap-distance-bottom:0pt;margin-top:9.05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GB"/>
                        </w:rPr>
                        <w:t>green</w:t>
                        <w:tab/>
                        <w:tab/>
                        <w:t>curly    beard</w:t>
                        <w:tab/>
                        <w:tab/>
                        <w:t xml:space="preserve">gray  </w:t>
                        <w:tab/>
                        <w:tab/>
                        <w:t>ponytail</w:t>
                        <w:tab/>
                        <w:tab/>
                        <w:tab/>
                        <w:t>ba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your brother look like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 has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curly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blond hair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your uncle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 has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eyes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and a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your grandpa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He’s the one with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hai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does your sister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She has a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and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Match.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29"/>
      </w:tblGrid>
      <w:tr>
        <w:trPr/>
        <w:tc>
          <w:tcPr>
            <w:tcW w:w="5353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21285</wp:posOffset>
                      </wp:positionV>
                      <wp:extent cx="838200" cy="963295"/>
                      <wp:effectExtent l="5080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9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1517">
                                    <a:moveTo>
                                      <a:pt x="0" y="57"/>
                                    </a:moveTo>
                                    <a:cubicBezTo>
                                      <a:pt x="87" y="28"/>
                                      <a:pt x="175" y="0"/>
                                      <a:pt x="345" y="207"/>
                                    </a:cubicBezTo>
                                    <a:cubicBezTo>
                                      <a:pt x="515" y="414"/>
                                      <a:pt x="858" y="1087"/>
                                      <a:pt x="1020" y="1302"/>
                                    </a:cubicBezTo>
                                    <a:cubicBezTo>
                                      <a:pt x="1182" y="1517"/>
                                      <a:pt x="1251" y="1507"/>
                                      <a:pt x="1320" y="14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1517" path="m0,57c87,28,175,0,345,207c515,414,858,1087,1020,1302c1182,1517,1251,1507,1320,1497e" stroked="t" o:allowincell="t" style="position:absolute;margin-left:201pt;margin-top:9.55pt;width:65.95pt;height:75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does your mom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does your grandma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does your dad look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ich one is your aun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ich one is your uncl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Can I help you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Who are you looking for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Is that her over ther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9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He has black hair and a moustach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I’m looking for my cousin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She has long brown hair and blue ey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He’s the one in the suit and ti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She has gray hair and green eye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. Yes, it is. Thanks!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 She’s the one in the blue dres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. Yes, thanks. I’m looking for someone.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8:00Z</dcterms:modified>
  <cp:revision>2</cp:revision>
  <dc:subject>P1</dc:subject>
  <dc:title>EngSmart • P1 Listening &amp; Speaking Name: __________________________</dc:title>
</cp:coreProperties>
</file>